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10063480" cy="5030470"/>
                <wp:effectExtent l="5715" t="5080" r="444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63440" cy="5030640"/>
                          <a:chOff x="0" y="0"/>
                          <a:chExt cx="10063440" cy="503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063440" cy="503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042600" y="3143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042600" y="3143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042600" y="3143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041880" y="3143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041880" y="3143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06120" y="3143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05400" y="3143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74000" y="1257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74000" y="1257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01200" y="0"/>
                            <a:ext cx="125784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ergy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3320" y="1886040"/>
                            <a:ext cx="125784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tential Energ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stored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9800" y="1886040"/>
                            <a:ext cx="125784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inetic Energy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772440"/>
                            <a:ext cx="125784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emical Energy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7360" y="3772440"/>
                            <a:ext cx="125784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ravitatio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ergy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5080" y="3772440"/>
                            <a:ext cx="125784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und Energy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03160" y="3772440"/>
                            <a:ext cx="125784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lectrical Energy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70520" y="3772440"/>
                            <a:ext cx="125748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ght Energy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38240" y="3772440"/>
                            <a:ext cx="125748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uclear Energy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04880" y="3772440"/>
                            <a:ext cx="125784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herm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erg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9pt;width:792.4pt;height:396.1pt" coordorigin="-720,180" coordsize="15848,7922">
                <v:rect id="shape_0" stroked="f" o:allowincell="f" style="position:absolute;left:-720;top:180;width:15847;height:7921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52" stroked="t" o:allowincell="f" style="position:absolute;left:8796;top:5131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50" stroked="t" o:allowincell="f" style="position:absolute;left:8796;top:5131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48" stroked="t" o:allowincell="f" style="position:absolute;left:8796;top:5131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46" stroked="t" o:allowincell="f" style="position:absolute;left:8795;top:5131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44" stroked="t" o:allowincell="f" style="position:absolute;left:8795;top:5131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38" stroked="t" o:allowincell="f" style="position:absolute;left:707;top:5131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36" stroked="t" o:allowincell="f" style="position:absolute;left:706;top:5131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34" stroked="t" o:allowincell="f" style="position:absolute;left:4751;top:2160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32" stroked="t" o:allowincell="f" style="position:absolute;left:4751;top:2160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roundrect id="shape_0" ID="_s1028" fillcolor="#bbe0e3" stroked="t" o:allowincell="f" style="position:absolute;left:4479;top:180;width:1980;height:197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ergy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9" fillcolor="#bbe0e3" stroked="t" o:allowincell="f" style="position:absolute;left:435;top:3150;width:1980;height:197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tential Energ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stored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31" fillcolor="#bbe0e3" stroked="t" o:allowincell="f" style="position:absolute;left:8524;top:3150;width:1980;height:197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inetic Energy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35" fillcolor="#bbe0e3" stroked="t" o:allowincell="f" style="position:absolute;left:-720;top:6121;width:1980;height:197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emical Energy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37" fillcolor="#bbe0e3" stroked="t" o:allowincell="f" style="position:absolute;left:1591;top:6121;width:1980;height:197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ravitation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ergy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43" fillcolor="#bbe0e3" stroked="t" o:allowincell="f" style="position:absolute;left:3902;top:6121;width:1980;height:197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ound Energy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45" fillcolor="#bbe0e3" stroked="t" o:allowincell="f" style="position:absolute;left:6214;top:6121;width:1980;height:197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lectrical Energy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47" fillcolor="#bbe0e3" stroked="t" o:allowincell="f" style="position:absolute;left:8525;top:6121;width:1979;height:197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ight Energy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49" fillcolor="#bbe0e3" stroked="t" o:allowincell="f" style="position:absolute;left:10836;top:6121;width:1979;height:197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uclear Energy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51" fillcolor="#bbe0e3" stroked="t" o:allowincell="f" style="position:absolute;left:13146;top:6121;width:1980;height:197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herma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erg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7:21:00Z</dcterms:created>
  <dc:creator>default</dc:creator>
  <dc:description/>
  <cp:keywords/>
  <dc:language>en-US</dc:language>
  <cp:lastModifiedBy>default</cp:lastModifiedBy>
  <dcterms:modified xsi:type="dcterms:W3CDTF">2008-01-22T17:34:00Z</dcterms:modified>
  <cp:revision>1</cp:revision>
  <dc:subject/>
  <dc:title/>
</cp:coreProperties>
</file>